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4.06.2021 г.  № 16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"Приложение 1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целевым статьям (муниципальным программам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ым направлениям деятельности)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м видов расходов классификации рас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и 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259" w:top="131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4113"/>
        <w:gridCol w:w="1843"/>
        <w:gridCol w:w="535"/>
        <w:gridCol w:w="1285"/>
        <w:gridCol w:w="1285"/>
      </w:tblGrid>
      <w:tr>
        <w:trPr>
          <w:tblHeader w:val="true"/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1259" w:top="1315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4113"/>
        <w:gridCol w:w="354"/>
        <w:gridCol w:w="279"/>
        <w:gridCol w:w="359"/>
        <w:gridCol w:w="851"/>
        <w:gridCol w:w="535"/>
        <w:gridCol w:w="1285"/>
        <w:gridCol w:w="1285"/>
      </w:tblGrid>
      <w:tr>
        <w:trPr>
          <w:tblHeader w:val="true"/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сего,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5 28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5 75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54 95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21 75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3 50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0 20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дошкольных 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78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550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системы дошко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7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47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7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47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 16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 99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7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8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 63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3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63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3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0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0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62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23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62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23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17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17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учреждениях дополните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30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96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5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6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6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17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17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учреждений отрасли "Образование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2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2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2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22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5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проект "Безопасность дорожного движен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7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образовате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безопасности муниципальных образовательны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безопасности образовательных учреждений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образова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образова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 47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 40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7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40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ческая работа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выявления и развития талантливых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одаренным школьника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2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19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6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замещающих семей, детей-сирот, детей, оставшихся без попечения родителей, и лиц из их числ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3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20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0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8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0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8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6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6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6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6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Молодежь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99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99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Молодежь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9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9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становление, патриотическое и духовно-нравственное воспитание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ворческое и интеллектуальное развитие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социальной активности и содействие в экономической самостоятельности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здорового образа жизни в молодежной сред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социоклубной систе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е, организационное и методическое обеспечение реализации молодежной полити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, находящихся в ведени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учшение условий охраны труда, повышение уровня профессиональных знаний работников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41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98 66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Анап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общегородских культурно-массовых мероприятий и социально-значимых ак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ение специальной премии главы муниципального образования город-курорт Анапа одаренным дет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учреждений дополнительного образования детей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учреждений дополнительного образования детей отрасли "Культур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библиотечных фондов, создание безопасных условий их хранения и исполь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9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9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лубных учреждений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2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дровое обеспечение сферы культуры и искус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здание благоприятных условий для повышения качественного уровня кадрового потенциал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62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5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деятельности муниципальных учреждений отрасли "Культура"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2 80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7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дополнительного образования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6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8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4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4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4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4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клубного типа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53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31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28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9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64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5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библиотек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4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4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4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муниципальных учреждений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7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7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куль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гражданского обществ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19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19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деятельности и поддержки инициатив социально-ориентированных некоммерческих организаций, направленных на развитие местного самоуправления, работу с ветеранами, инвалидами, пенсионерам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ддержки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мероприятий по социальной поддержке ветеранов Великой Отечественной вой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денежная выплата ветеранам Великой Отечественной вой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хозяйственной деятельности территориального общественного самоуправления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эффективности работы органов территориального общественного самоуправления в муниципальном образовании город-курорт Анапа по решению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3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мероприятия по развитию территориального общественного самоуправления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е премиальные выплаты руководителям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е премиальные выплаты победителям конкурса на звание "Лучший орган территориального общественного самоуправлен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е премиальные выплаты победителям конкурса "Весенний марафон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онные выплаты координаторам деятельности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экстремизм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обеспечения социальной стабильност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профилактики экстремизм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мятные календарные даты и знаменательные событ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сохранения и преумножения духовного потенциала настоящего и будущего поколений, воспитания гражданского патриотизма, укрепления культурных и исторических событ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посвященные памятным календарным датам и знаменательным событиям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гарантии Почетных граждан муниципального образования город-курорт Анапа и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ых гарантий Почетных граждан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гребением умершего Почетного гражданина, установкой памятника и обустройством места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ая доплата к государственной пенс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при присвоении звания "Почетный гражданин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циальных гарантий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дополнительного материального обеспечения, доплат к пенсиям, пособий и компенсаций 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2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2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рхивного дел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нормативных условий хранения и использования архивных докумен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37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88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5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6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физической культуры и массового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5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9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7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порт - норма жизни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базовых (опорных) видов спорт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действие развитию базовых (опорных) видов спорт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6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портивных сооружений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развитию спортивных сооружений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иобретение спортивных объектов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физической культуры и спорт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по физической культуре и спорту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жилищно-коммунального хозяйства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водоснабжения населенных пунктов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коммунального водоснаб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водоснабжения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водоотведения населенных пунктов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коммунального водоотве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водоотведения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водоотведения в целях строительства (реконструкции) объектов обеспечивающей инфраструктуры туристских кластер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ого ремонта многоквартирных домов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созданию комфортных и безопасных условий проживания граждан в многоквартирных дом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топливно-энергетического комплекса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53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92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подводящих сетей газоснабжения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их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газоснабжения населения (поселений)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топливно-энергетического комплекса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1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1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декоративного освещения, сетей уличного освещения и объектов топливно-энергетического комплекс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1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1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и ремонт уличного освещ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исправного функционирования сетей электроснабжения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Благоустройство территорий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 99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 01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-дорожной се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4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8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, восстановлению, ремонту и содержанию автомобильных дорог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4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8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восстановление, ремонт и содержание автомобильных дорог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51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8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51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8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ая очистка территор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лагополучного санитарно-эпидемиологического состояния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анитарной очистке территор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территор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текущему содержанию и ремонту зеленых наса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зеленых наса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отвращению распространения опасных инфекционных заболева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охраны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отвращению распространения карантинного вредителя растений, защита растений от паразитических насекомы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охраны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, ремонт, содержание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монту и содержанию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ремонт тротуарного покрыт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территории кладбищ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Благоустройство территорий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8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8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жилищно-коммунального хозяйства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8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8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88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88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6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6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массового отдыха и организация обустройства мест массового отдыха на территории муниципального образования город-курорт Анапа, в котором введен курортный сбо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8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массового отдыха и организация обустройства мест массового отдыха на территории муниципального образования город-курорт Анапа, в котором введен курортный сбор, в части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8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3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8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3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8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Комплексное и устойчивое развитие муниципального образования город-курорт Анапа в сфере строительства и архитек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06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 64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0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5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емельных участков, предоставленных гражданам, имеющим трех и более детей, объектами инженер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7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67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объектов инженерной инфраструктуры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капитального строи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капитального строи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рограммы комплексного развития систем коммунальной инфраструктур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материалов программы комплексного развития систем коммунальной инфраструктур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ое развитие системы коммунальной инфраструктур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тдельных категорий граждан, нуждающихся в улучшении жилищных усло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бот по формированию земельных участков для решения вопросов местного значения, муниципальных нужд и создание условий для эффективного использования муниципального имуще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эффективности использования муниципального имущ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земельных участков для муниципальных нужд и другие мероприятия в области землеустройства и землеполь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жилищного фонд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граждан, состоящих на учете в качестве нуждающихся в жилых помещен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жилищного фонд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Комплексное и устойчивое развитие муниципального образования город-курорт Анапа в сфере строительства, архитек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9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9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, находящихся в ведении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капитального 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имущественных отношений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7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7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Поддержка малого и среднего предпринимательств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Поддержка малого и среднего предпринимательств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по поддержке малого и среднего предпринима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4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9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болезней животны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возникновения заболеваний сельскохозяйственных животных и птицы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ых форм хозяйствования на сел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их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Обеспечение безопасности населения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15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, предупреждению и ликвидации чрезвычайных ситуаций, стихийных бедствий и их последствий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системы управления гражданской обороны в соответствии с планом гражданской обороны и защиты насел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системы подготовки и обучения населения, пропаганда знаний в области гражданской оборо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содержание в целях гражданской обороны запасов продовольствия, медицинских и иных средств индивидуальной защи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ые меры пожарной безопасност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обеспечения пожарной безопасност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первичных мер пожарной безопас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инфраструктуры пожарно-спасательных формирова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первичных мер пожарной безопас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 комплексного обеспечения безопасности жизнедеятельност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словий для повышения уровня безопасности жизнедеятельности на территории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развитие системы комплексного обеспечения безопасности жизне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муниципального образования город-курорт Анапа от ЧС природного и техногенного характера, минимизация последствий Ч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снижению рисков и смягчению последствий чрезвычайных ситуаций природного и техногенного характер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правопорядка, профилактика правонарушений, терроризм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стических и экстремистских проявл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по профилактике терроризма и экстремизм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общественной безопасности, совершенствование системы профилактики правонаруш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участия граждан в области охраны общественного поряд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оисковых и аварийно-спасате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коррупци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оприятий по повышению эффективности системы противодействия коррупци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мероприятий по борьбе с коррупци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одготовки и повышение квалифик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Поддержка социально-ориентированных казачьих обществ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99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0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Поддержка социально-ориентированных казачьих обществ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0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государственной и иной службы членов казачьих обществ, предусматривающей осуществление деятельности по профилактике социально-опасных форм поведения гражд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социально-ориентированных казачьих обществ на осуществление деятельности по профилактике социально опасных форм поведения гражд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сети классов казачьей направленности, обеспечение их деятельности, проведение мероприятий по изучению и популяризации традиционной культуры и истории казач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социально-ориентированных казачьих общест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триотическое воспитание казачьей молодежи, проведение военно-спортивных и оздоровительных мероприят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социально-ориентированных казачьих общест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Информационное обеспечение деятельности органов местного самоуправления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44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5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упа к информации о деятельности органов местного самоуправления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муниципальной информационной систе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1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униципальных информационных сист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автоматизация бюджетного процесс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униципальных информационных сист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Доступная сред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7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Доступная сред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безбарьерной среды жизнедеятельности для инвалидов и других маломобильных групп насе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-курорт Анапа и участие в конгрессно-выставочных мероприятиях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7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Повышение инвестиционной привлекательности муниципального образования город-курорт Анапа и участие в конгрессно-выставочных мероприятиях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участия в выставочно-ярмарочных и конгрессных мероприятиях, инвестиционных выставках, подготовка и сопровождение инвестиционных проектов, продвижение интересов муниципального образования город-курорт Анапа на рынках товаров и услуг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инвестиционной привлекательности муниципального образования город-курорт Анапа и участие в конгрессно-выставочных мероприят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Обеспечение безопасности дорожного движе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Обеспечение безопасности дорожного движе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54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мероприятия муниципальной программы "Формирование современной городской среды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4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качества и комфорта городской среды на территории муниципального образования город-курорт Анапа, совершенствование уровня и организация благоустройства общественных территор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9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9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9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5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5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утаты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 67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 41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8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8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8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8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1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1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администрации муниципального образования город-курорт Анапа в части переданных государственных полномоч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3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 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егулированию тарифов в сфере холодного водоснабжения, водоотве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9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81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9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81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6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9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5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4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непрограммные направления 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3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3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ого управле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27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27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8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0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0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4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 9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 4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Анапа                                                                         И.В. Белошистый</w:t>
      </w:r>
    </w:p>
    <w:sectPr>
      <w:type w:val="continuous"/>
      <w:pgSz w:w="11906" w:h="16838"/>
      <w:pgMar w:left="1701" w:right="567" w:gutter="0" w:header="1259" w:top="131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3"/>
      <w:szCs w:val="23"/>
    </w:rPr>
  </w:style>
  <w:style w:type="paragraph" w:styleId="Xl77">
    <w:name w:val="xl77"/>
    <w:basedOn w:val="Normal"/>
    <w:qFormat/>
    <w:pPr>
      <w:spacing w:before="280" w:after="280"/>
    </w:pPr>
    <w:rPr>
      <w:sz w:val="23"/>
      <w:szCs w:val="23"/>
    </w:rPr>
  </w:style>
  <w:style w:type="paragraph" w:styleId="Xl78">
    <w:name w:val="xl78"/>
    <w:basedOn w:val="Normal"/>
    <w:qFormat/>
    <w:pPr>
      <w:spacing w:before="280" w:after="280"/>
    </w:pPr>
    <w:rPr>
      <w:sz w:val="23"/>
      <w:szCs w:val="23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3"/>
      <w:szCs w:val="23"/>
    </w:rPr>
  </w:style>
  <w:style w:type="paragraph" w:styleId="Xl80">
    <w:name w:val="xl80"/>
    <w:basedOn w:val="Normal"/>
    <w:qFormat/>
    <w:pPr>
      <w:spacing w:before="280" w:after="280"/>
    </w:pPr>
    <w:rPr>
      <w:sz w:val="23"/>
      <w:szCs w:val="23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7">
    <w:name w:val="xl87"/>
    <w:basedOn w:val="Normal"/>
    <w:qFormat/>
    <w:pPr>
      <w:spacing w:before="280" w:after="280"/>
    </w:pPr>
    <w:rPr>
      <w:i/>
      <w:iCs/>
      <w:sz w:val="23"/>
      <w:szCs w:val="23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3"/>
      <w:szCs w:val="23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0:00Z</dcterms:created>
  <dc:creator>Ковычева</dc:creator>
  <dc:description/>
  <cp:keywords/>
  <dc:language>en-US</dc:language>
  <cp:lastModifiedBy>Пользователь Windows</cp:lastModifiedBy>
  <cp:lastPrinted>2015-11-05T14:56:00Z</cp:lastPrinted>
  <dcterms:modified xsi:type="dcterms:W3CDTF">2021-06-25T08:33:00Z</dcterms:modified>
  <cp:revision>56</cp:revision>
  <dc:subject/>
  <dc:title>ПРИЛОЖЕНИЕ № 7</dc:title>
</cp:coreProperties>
</file>